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713062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13501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645977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